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БУЕРАК-ПОПОВСКОГО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РАФИМОВИЧ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24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3                                                                              от 17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преля  2019 год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отче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нении бюджет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уерак-Поповского сель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за 1 квартал 2019 год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В соответствии со статьей 20 Положения «О бюджетном процессе в Буерак-Поповском сельском поселении», утвержденного Решением Буерак-Поповского сельского Совета от 02.11.2015 года № 24.</w:t>
      </w:r>
    </w:p>
    <w:p>
      <w:pPr>
        <w:pStyle w:val="Heading5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тчет об исполнении бюджета Буерак-Поповского сельского поселения за 1 квартал  2019 года по доходам в сумме 1526,8 тыс. рублей и по расходам в сумме 927,3 тыс. рублей  с превышением доходов над расходами  в сумме  599,5 тыс. рублей, согласно приложению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 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лава Буерак-Попов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С.В. Аленк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797" w:right="104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50:00Z</dcterms:created>
  <dc:creator>бухгалтерия</dc:creator>
  <dc:description/>
  <cp:keywords/>
  <dc:language>en-US</dc:language>
  <cp:lastModifiedBy>Главбух</cp:lastModifiedBy>
  <cp:lastPrinted>2017-05-24T09:20:00Z</cp:lastPrinted>
  <dcterms:modified xsi:type="dcterms:W3CDTF">2019-04-17T10:52:00Z</dcterms:modified>
  <cp:revision>86</cp:revision>
  <dc:subject/>
  <dc:title> </dc:title>
</cp:coreProperties>
</file>