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00" w:type="dxa"/>
        <w:jc w:val="left"/>
        <w:tblInd w:w="10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</w:tblGrid>
      <w:tr>
        <w:trPr>
          <w:trHeight w:val="1576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Приложение № 6</w:t>
              <w:br/>
              <w:t xml:space="preserve">к Решению  Думы Серафимовичского муниципального района №___  от _____2024 года "О внесении изменений в решение Думы Серафимовичского муниципального района  от 07.12.2023 года № 63 "О районном бюджете на 2024 год и на плановый период 2025 и 2026 годов" </w:t>
            </w:r>
          </w:p>
        </w:tc>
      </w:tr>
      <w:tr>
        <w:trPr>
          <w:trHeight w:val="1345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Приложение № 9</w:t>
              <w:br/>
              <w:t>к Решению  Думы Серафимовичского муниципального района от  07.12.2023 года № 63 "О районном бюджете на 2024 год и на плановый период 2025 и 2026 годов"</w:t>
            </w:r>
          </w:p>
        </w:tc>
      </w:tr>
    </w:tbl>
    <w:p>
      <w:pPr>
        <w:pStyle w:val="ConsPlusTitle"/>
        <w:ind w:left="851" w:right="42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PlusTitle"/>
        <w:ind w:left="851" w:right="42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ВАТИЗАЦИИ (ПРОДАЖИ) МУНИЦИПАЛЬНОГО ИМУЩЕСТВА СЕРАФИМОВИЧСКОГО МУНИЦИПАЛЬНОГО РАЙОНА ВОЛГОГРАДСКОЙ ОБЛАСТИ НА 2024 ГОД И НА ПЛАНОВЫЙ ПЕРИОД 2025 И 2026 ГОДОВ</w:t>
      </w:r>
    </w:p>
    <w:p>
      <w:pPr>
        <w:pStyle w:val="ConsPlusTitle"/>
        <w:ind w:left="851" w:right="42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left="851" w:right="420" w:firstLine="1117"/>
        <w:jc w:val="both"/>
        <w:rPr/>
      </w:pPr>
      <w:r>
        <w:rPr>
          <w:sz w:val="28"/>
          <w:szCs w:val="28"/>
        </w:rPr>
        <w:t xml:space="preserve">Программа приватизации муниципального имущества Серафимовичского муниципального района Волгоградской области на 2024 год и на плановый период 2025 и 2026 годов разработана  на основании  Положения    «О порядке управления и распоряжения муниципальной собственностью Серафимовичского муниципального района», утвержденного Решением  Думы Серафимовичского муниципального района 09 апреля 2015 №16 (ред. от 22.08.2022       № 52) и Положения «О приватизации имущества, находящегося в муниципальной собственности Серафимовичского муниципального района Волгоградской области» утвержденного Решением   Думы  Серафимовичского муниципального района 09.06.2023 № 22. </w:t>
      </w:r>
    </w:p>
    <w:p>
      <w:pPr>
        <w:pStyle w:val="Normal"/>
        <w:widowControl w:val="false"/>
        <w:autoSpaceDE w:val="false"/>
        <w:spacing w:before="0" w:after="120"/>
        <w:ind w:left="851" w:right="420" w:firstLine="1117"/>
        <w:jc w:val="both"/>
        <w:rPr/>
      </w:pPr>
      <w:r>
        <w:rPr>
          <w:sz w:val="28"/>
          <w:szCs w:val="28"/>
        </w:rPr>
        <w:t>Целью политики приватизации имущества, находящегося в муниципальной собственности Серафимовичского муниципального района Волгоградской области, является повышение эффективности управления муниципальным имуществом и функционирования экономики  Серафимовичского муниципального района в целом.</w:t>
      </w:r>
    </w:p>
    <w:p>
      <w:pPr>
        <w:pStyle w:val="Normal"/>
        <w:widowControl w:val="false"/>
        <w:autoSpaceDE w:val="false"/>
        <w:spacing w:before="0" w:after="120"/>
        <w:ind w:left="851" w:right="420" w:firstLine="111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указанной цели необходимо решение следующих задач:</w:t>
      </w:r>
    </w:p>
    <w:p>
      <w:pPr>
        <w:pStyle w:val="Normal"/>
        <w:widowControl w:val="false"/>
        <w:autoSpaceDE w:val="false"/>
        <w:ind w:left="851" w:right="421" w:firstLine="1119"/>
        <w:jc w:val="both"/>
        <w:rPr/>
      </w:pPr>
      <w:r>
        <w:rPr>
          <w:sz w:val="28"/>
          <w:szCs w:val="28"/>
        </w:rPr>
        <w:t>оптимизация структуры муниципальной собственности, т.е. сокращение до минимума количества муниципального имущества, необходимого Серафимовичскому муниципальному району для обеспечения своих функций;</w:t>
      </w:r>
    </w:p>
    <w:p>
      <w:pPr>
        <w:pStyle w:val="Normal"/>
        <w:widowControl w:val="false"/>
        <w:autoSpaceDE w:val="false"/>
        <w:spacing w:before="0" w:after="120"/>
        <w:ind w:left="851" w:right="420" w:firstLine="1117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доходной части районного бюджета от приватизации муниципального имущества.</w:t>
      </w:r>
    </w:p>
    <w:p>
      <w:pPr>
        <w:pStyle w:val="Normal"/>
        <w:widowControl w:val="false"/>
        <w:autoSpaceDE w:val="false"/>
        <w:ind w:left="851" w:right="421" w:firstLine="1119"/>
        <w:jc w:val="both"/>
        <w:rPr/>
      </w:pPr>
      <w:r>
        <w:rPr>
          <w:sz w:val="28"/>
          <w:szCs w:val="28"/>
        </w:rPr>
        <w:t xml:space="preserve">Программа приватизации (продажи) муниципального имущества Серафимовичского муниципального района Волгоградской области на 2023 год и на плановый период 2024 и 2025 годов содержит </w:t>
      </w:r>
      <w:hyperlink w:anchor="Par41542">
        <w:r>
          <w:rPr>
            <w:rStyle w:val="InternetLink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объектов недвижимого имущества, подлежащих приватизации (таблица 1), </w:t>
      </w:r>
      <w:hyperlink w:anchor="Par41542">
        <w:r>
          <w:rPr>
            <w:rStyle w:val="InternetLink"/>
            <w:color w:val="0000FF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бъектов движимого имущества, подлежащих приватизации (таблица 2).</w:t>
      </w:r>
    </w:p>
    <w:p>
      <w:pPr>
        <w:pStyle w:val="Normal"/>
        <w:widowControl w:val="false"/>
        <w:autoSpaceDE w:val="false"/>
        <w:ind w:left="851" w:right="421" w:firstLine="111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в районный бюджет доходов от приватизации муниципального имущества ожидаются в 2024 году в размере 4800,00 тыс. рублей.</w:t>
      </w:r>
    </w:p>
    <w:p>
      <w:pPr>
        <w:pStyle w:val="Normal"/>
        <w:widowControl w:val="false"/>
        <w:autoSpaceDE w:val="false"/>
        <w:ind w:left="851" w:right="421" w:firstLine="1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284" w:right="42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left="-284" w:right="42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ind w:left="15" w:right="42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5" w:right="42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5" w:right="42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5" w:right="42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-284" w:right="421"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Style15"/>
        <w:spacing w:lineRule="atLeast" w:line="10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ечень объектов недвижимого имущества,</w:t>
      </w:r>
    </w:p>
    <w:p>
      <w:pPr>
        <w:pStyle w:val="Style15"/>
        <w:spacing w:lineRule="atLeast" w:line="10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одлежащих приватизации</w:t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1516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410"/>
        <w:gridCol w:w="2552"/>
        <w:gridCol w:w="1843"/>
        <w:gridCol w:w="1275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(тыс.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риобретения в муниципальную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Земельный участок площадью 1474 кв.м., кадастровый номер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:27:160102:5045, с расположенным на нем объектом недвижимого имуществ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ская область,                        г. Серафимович,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 xml:space="preserve">ул. Советская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ачечная общей площадью 56 кв.м., кадастровый номер 34:27:160102:4242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должение процесса приватизации)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ская область,                        г. Серафимович, 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ул. Советская,       д.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iCs/>
                <w:color w:val="000000"/>
                <w:spacing w:val="5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sz w:val="28"/>
                <w:szCs w:val="28"/>
              </w:rPr>
              <w:t>Земельный участок, площадью 5707 кв. м., кадастровый номер 34:27:160105:1756</w:t>
            </w:r>
            <w:r>
              <w:rPr>
                <w:color w:val="000000"/>
                <w:sz w:val="28"/>
                <w:szCs w:val="28"/>
              </w:rPr>
              <w:t xml:space="preserve"> с расположенными на нем объектами недвижимого имуществ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Cs/>
                <w:color w:val="000000"/>
                <w:spacing w:val="5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iCs/>
                <w:color w:val="000000"/>
                <w:spacing w:val="5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ская область,                        г. Серафимович,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Новоселов,  18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 – цех пластмасс, общей площадью 1203,1 кв.м., кадастровый номер 34:27:160105: 956</w:t>
            </w:r>
          </w:p>
          <w:p>
            <w:pPr>
              <w:pStyle w:val="ConsPlusNormal"/>
              <w:rPr>
                <w:iCs/>
                <w:color w:val="000000"/>
                <w:spacing w:val="5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sz w:val="28"/>
                <w:szCs w:val="28"/>
              </w:rPr>
              <w:t xml:space="preserve">(продолжение процесса приватизации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ская область,                        г. Серафимович,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Новоселов, д.18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3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й площадью 40,7 кв.м., кадастровый номер 34:27:160105: 962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должение процесса приватизации)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ская область,                        г. Серафимович,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Новоселов, д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iCs/>
                <w:color w:val="000000"/>
                <w:spacing w:val="5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sz w:val="28"/>
                <w:szCs w:val="28"/>
              </w:rPr>
              <w:t xml:space="preserve">Земельный участок, площадью 3283 кв. м., кадастровый номер 34:27:160105:1755 </w:t>
            </w:r>
            <w:r>
              <w:rPr>
                <w:color w:val="000000"/>
                <w:sz w:val="28"/>
                <w:szCs w:val="28"/>
              </w:rPr>
              <w:t>с расположенным на нем объектом недвижимого имуществ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Cs/>
                <w:color w:val="000000"/>
                <w:spacing w:val="5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iCs/>
                <w:color w:val="000000"/>
                <w:spacing w:val="5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ская область,                        г. Серафимович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селов, 18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столовая, общей площадью 110,8 кв.м., кадастровый номер 34:27:160105: 961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должение процесса приватизации)</w:t>
            </w:r>
          </w:p>
          <w:p>
            <w:pPr>
              <w:pStyle w:val="ConsPlusNormal"/>
              <w:rPr>
                <w:iCs/>
                <w:color w:val="000000"/>
                <w:spacing w:val="5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iCs/>
                <w:color w:val="000000"/>
                <w:spacing w:val="5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ская область,                        г. Серафимович, 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ул. Новоселов,       д.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iCs/>
                <w:color w:val="000000"/>
                <w:spacing w:val="5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sz w:val="28"/>
                <w:szCs w:val="28"/>
              </w:rPr>
              <w:t>Земельный участок, площадью 1840 кв. м., кадастровый номер 34:27:160105:1752</w:t>
            </w:r>
            <w:r>
              <w:rPr>
                <w:color w:val="000000"/>
                <w:sz w:val="28"/>
                <w:szCs w:val="28"/>
              </w:rPr>
              <w:t xml:space="preserve">  с расположенным на нем объектом недвижимого имуществ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Cs/>
                <w:color w:val="000000"/>
                <w:spacing w:val="5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iCs/>
                <w:color w:val="000000"/>
                <w:spacing w:val="5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ская область,                        г. Серафимович, 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ул. Новоселов,    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илорама, общей площадью 90,3 кв.м., кадастровый номер 34:27:160105: 958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должение процесса приватизации)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ская область,                        г. Серафимович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Новоселов,4      д.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ощадью 1685 кв. м., кадастровый номер 34:27:160105:1754</w:t>
            </w:r>
            <w:r>
              <w:rPr>
                <w:color w:val="000000"/>
                <w:sz w:val="28"/>
                <w:szCs w:val="28"/>
              </w:rPr>
              <w:t xml:space="preserve"> с расположенными на нем объектами недвижимого имуществ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ская область,                        г. Серафимович,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селов,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гараж, общей площадью 175,3 кв.м.,  кадастровый номер: 34:27:160105: 1764, 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должение процесса приватиз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ская область,                        г. Серафимович, 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ул. Новоселов, д.18, помещение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мастерская, общей площадью 113,1 кв.м.,  кадастровый номер: 34:27:160105:1763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должение процесса приватизации)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ская область,                        г. Серафимович, 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ул. Новоселов, д.18, помещение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ощадью 600 кв. м., кадастровый номер 34:27:050001:2304</w:t>
            </w:r>
            <w:r>
              <w:rPr>
                <w:color w:val="000000"/>
                <w:sz w:val="28"/>
                <w:szCs w:val="28"/>
              </w:rPr>
              <w:t xml:space="preserve"> с расположенным на нем объектом недвижимого имуществ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, Серафимовичский район,                       х. Зимняцкий,   ул. Фрунзе, строение 5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общей площадью 63,2 кв.м.,  кадастровый номер: 34:00:000000:29071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, Серафимовичский район,                       х. Зимняцкий,    ул. Фрунзе, строение  5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5" w:right="42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5" w:right="42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5" w:right="42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5" w:right="42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5" w:right="42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5" w:right="42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5" w:right="42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5" w:right="42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5" w:right="42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5" w:right="42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вижимого имущества, подлежащего приватизац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95"/>
        <w:gridCol w:w="1843"/>
        <w:gridCol w:w="1134"/>
        <w:gridCol w:w="1843"/>
        <w:gridCol w:w="3402"/>
      </w:tblGrid>
      <w:tr>
        <w:trPr>
          <w:trHeight w:val="10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1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right="1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1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right="1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, марка, модель транспортного средства, год выпуска, </w:t>
            </w:r>
            <w:r>
              <w:rPr>
                <w:sz w:val="28"/>
                <w:szCs w:val="28"/>
                <w:lang w:eastAsia="ru-RU"/>
              </w:rPr>
              <w:t>идентификационный номер (VI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1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right="1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1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1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1626" w:leader="none"/>
              </w:tabs>
              <w:ind w:left="-109" w:right="1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     (тыс. рубл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1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right="1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</w:tr>
      <w:tr>
        <w:trPr>
          <w:trHeight w:val="12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бус для перевозки детей  ПАЗ 32053-70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 выпуска 2007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(VIN) </w:t>
            </w:r>
            <w:r>
              <w:rPr>
                <w:sz w:val="28"/>
                <w:szCs w:val="28"/>
              </w:rPr>
              <w:t>X1M3205EX700114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87,6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, Серафимовичский район, х. Теркинский</w:t>
            </w:r>
          </w:p>
        </w:tc>
      </w:tr>
      <w:tr>
        <w:trPr>
          <w:trHeight w:val="12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втобус для перевозки детей  ПАЗ 32053-70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 выпуска 2007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(VIN) </w:t>
            </w:r>
            <w:r>
              <w:rPr>
                <w:sz w:val="28"/>
                <w:szCs w:val="28"/>
              </w:rPr>
              <w:t>X1M3205EX700116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87,6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, Серафимовичский район, станица Усть-Хоперская</w:t>
            </w:r>
          </w:p>
        </w:tc>
      </w:tr>
      <w:tr>
        <w:trPr>
          <w:trHeight w:val="12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втобус для перевозки детей  ПАЗ 32053-70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 выпуска 2007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(VIN) </w:t>
            </w:r>
            <w:r>
              <w:rPr>
                <w:sz w:val="28"/>
                <w:szCs w:val="28"/>
              </w:rPr>
              <w:t>X1M3205EX700115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87,6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, Серафимовичский район, х. Трясиновский</w:t>
            </w:r>
          </w:p>
        </w:tc>
      </w:tr>
      <w:tr>
        <w:trPr>
          <w:trHeight w:val="12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втомобиль легковой  Ssangyong Actyon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д выпуска 2012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VIN) Z8UA0B18SC00178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59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рафимович, ул. Октябрьская, д. 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гковой автомобиль TOYOTA RAV 4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 выпуска 2009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(VIN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JTMBD31V70D000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85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рафимович, ул. Октябрьская, д. 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гковой автомобиль  DAEWOO NEKXIA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 выпуска 2010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VIN) XWB3L32CDAA0880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3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рафимович, ул. Октябрьская, д. 61</w:t>
            </w:r>
          </w:p>
        </w:tc>
      </w:tr>
      <w:tr>
        <w:trPr>
          <w:trHeight w:val="12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З-32213 специализированное пассажирское ТС (13 мест), цвет серебристый, год выпуска 2012,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96322130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7380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рафимович, ул. Октябрьская, д. 61</w:t>
            </w:r>
          </w:p>
        </w:tc>
      </w:tr>
      <w:tr>
        <w:trPr>
          <w:trHeight w:val="12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8"/>
                <w:szCs w:val="28"/>
              </w:rPr>
              <w:t xml:space="preserve">ГАЗ-32213 специализированное пассажирское ТС (13 мест), цвет серебристый, год выпуска 2008, (VIN) X9632213080629119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рафимович, ул. Октябрьская, д. 61</w:t>
            </w:r>
          </w:p>
        </w:tc>
      </w:tr>
    </w:tbl>
    <w:p>
      <w:pPr>
        <w:pStyle w:val="Normal"/>
        <w:widowControl w:val="false"/>
        <w:autoSpaceDE w:val="false"/>
        <w:ind w:left="-284" w:right="138"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ind w:left="-284" w:right="138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42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right="0" w:hanging="0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8:56:00Z</dcterms:created>
  <dc:creator>Ирина</dc:creator>
  <dc:description/>
  <cp:keywords/>
  <dc:language>en-US</dc:language>
  <cp:lastModifiedBy>User</cp:lastModifiedBy>
  <cp:lastPrinted>2024-09-19T12:58:00Z</cp:lastPrinted>
  <dcterms:modified xsi:type="dcterms:W3CDTF">2024-09-23T10:04:00Z</dcterms:modified>
  <cp:revision>9</cp:revision>
  <dc:subject/>
  <dc:title>ОТДЕЛ ПО УПРАВЛЕНИЮ</dc:title>
</cp:coreProperties>
</file>