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СОГЛАСИЕ</w:t>
      </w:r>
    </w:p>
    <w:p>
      <w:pPr>
        <w:pStyle w:val="ConsPlus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на обработку персональных данных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г. Серафимович</w:t>
        <w:tab/>
        <w:tab/>
        <w:tab/>
        <w:t xml:space="preserve">                                     «___» ___________ 20__ г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ъект персональных данных: 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фамилия, имя, отчество полностью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 серия ________ № _____________ выдан 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>(вид основного документа, удостоверяющего личность)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(кем и когда)                              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егистрированный(-ая) по адресу 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ице представителя субъекта персональных данных (заполняется в случае получения согласия от представителя субъекта персональных данных), 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ab/>
        <w:tab/>
        <w:t xml:space="preserve">                         (фамилия, имя, отчество полностью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 серия _______ №____________ выдан 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(вид основного документа, удостоверяющего личность)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,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ab/>
        <w:tab/>
        <w:tab/>
        <w:tab/>
        <w:t>(кем и когда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егистрированный (-ая) по адресу 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,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ий от имени субъекта персональных данных на основании ____ 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реквизиты доверенности или иного документа, подтверждающего полномочия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представител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ю решение о предоставлении моих персональных данных и свободно, своей волей и в своем интересе даю согласие на обработку следующих персональных данных: 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: 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</w:t>
      </w:r>
      <w:r>
        <w:rPr>
          <w:sz w:val="28"/>
          <w:szCs w:val="28"/>
        </w:rPr>
        <w:tab/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Перечень действий с персональными данными, на совершение которых дается согласие, общее описание используемых оператором способов обработки персональных данных: обработка вышеуказанных персональных данных будет осуществляться путем смешанной обработки персональных данных с использованием средств автоматизации, подключенных к информационным системам администрации Серафимовичского муниципального района Волгоградской области и/или без использования таких средств (сбор, систематизация, накопление, хранение, уточнение (обновление, изменение использования, распространение, в том числе передача), обезличивание, блокирование, уничтожение персональных данных).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, в течение которого действует согласие субъекта персональных данных, а также способ его отзыва, если иное не установлено федеральным законом:</w:t>
      </w:r>
    </w:p>
    <w:p>
      <w:pPr>
        <w:pStyle w:val="ConsPlusNormal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>срок действия настоящего согласия – с момента предоставления согласия и до момента письменного заявления об отзыве согласия на обработку персональных данных;</w:t>
      </w:r>
    </w:p>
    <w:p>
      <w:pPr>
        <w:pStyle w:val="ConsPlusNormal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>на основании письменного обращения субъекта персональных данных с требованием о прекращении обработки его персональных данных оператор прекратит обработку таких персональных данных в течение 3 (трех) рабочих дней, о чем будет направлено письменное уведомление субъекту персональных данных в течение 10 (десяти) рабочих дней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менование и адрес оператора, получающего согласие субъекта персональных данных: </w:t>
      </w:r>
      <w:r>
        <w:rPr>
          <w:rFonts w:cs="Times New Roman" w:ascii="Times New Roman" w:hAnsi="Times New Roman"/>
          <w:sz w:val="28"/>
          <w:szCs w:val="28"/>
          <w:u w:val="single"/>
        </w:rPr>
        <w:t>администрация Серафимовичского муниципального района Волгоградской области, адрес местонахождения: Волгоградская область, Серафимовичский район, г. Серафимович, ул. Октябрьская, д.61, каб.26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ь субъекта персональных данных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Ф.И.О. полностью, подпись)</w:t>
      </w:r>
    </w:p>
    <w:p>
      <w:pPr>
        <w:pStyle w:val="Normal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/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ConsPlusNormal1">
    <w:name w:val="ConsPlusNormal1"/>
    <w:qFormat/>
    <w:rPr>
      <w:rFonts w:ascii="Times New Roman" w:hAnsi="Times New Roman" w:eastAsia="Times New Roman" w:cs="Times New Roman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sz w:val="28"/>
      <w:szCs w:val="28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Documentlisttitle">
    <w:name w:val="document-list__title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2"/>
      <w:lang w:bidi="ar-SA" w:val="en-US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1T11:03:00Z</dcterms:created>
  <dc:creator>KrupoderovaSS</dc:creator>
  <dc:description/>
  <dc:language>en-US</dc:language>
  <cp:lastModifiedBy>User</cp:lastModifiedBy>
  <cp:lastPrinted>2023-12-18T16:47:00Z</cp:lastPrinted>
  <dcterms:modified xsi:type="dcterms:W3CDTF">2024-07-01T11:06:00Z</dcterms:modified>
  <cp:revision>3</cp:revision>
  <dc:subject/>
  <dc:title/>
</cp:coreProperties>
</file>